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Урок 5   Идеальный отпуск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8"/>
                <w:szCs w:val="28"/>
                <w:lang w:val="sr-CS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</w:t>
            </w:r>
            <w:r>
              <w:rPr>
                <w:rFonts w:cs="Arial" w:ascii="Arial" w:hAnsi="Arial"/>
                <w:b/>
                <w:sz w:val="28"/>
                <w:szCs w:val="28"/>
                <w:lang w:val="sr-RS"/>
              </w:rPr>
              <w:t>Отдых на круизном корабле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32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- вежбање</w:t>
            </w:r>
            <w:r>
              <w:rPr>
                <w:rFonts w:cs="Arial" w:ascii="Arial" w:hAnsi="Arial"/>
                <w:sz w:val="24"/>
                <w:szCs w:val="24"/>
              </w:rPr>
              <w:t xml:space="preserve"> и проширивање знања граматичке целине везане за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употребу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генитива, акузатива и локатива уз питањ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pacing w:val="-2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  <w:t>Откуда ты?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  <w:t>Куда? и Где?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spacing w:val="-2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pacing w:val="-2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i/>
                <w:spacing w:val="-2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pacing w:val="-2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i/>
                <w:spacing w:val="-2"/>
                <w:sz w:val="24"/>
                <w:szCs w:val="24"/>
                <w:lang w:val="sr-RS"/>
              </w:rPr>
              <w:t xml:space="preserve">- </w:t>
            </w: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sr-RS"/>
              </w:rPr>
              <w:t xml:space="preserve"> разговор о тексту</w:t>
            </w:r>
            <w:r>
              <w:rPr>
                <w:rFonts w:cs="Arial" w:ascii="Arial" w:hAnsi="Arial"/>
                <w:b/>
                <w:i/>
                <w:spacing w:val="-2"/>
                <w:sz w:val="24"/>
                <w:szCs w:val="24"/>
                <w:lang w:val="sr-RS"/>
              </w:rPr>
              <w:t xml:space="preserve"> Круиз</w:t>
            </w:r>
            <w:r>
              <w:rPr>
                <w:b/>
                <w:spacing w:val="-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sr-RS"/>
              </w:rPr>
              <w:t>и писање плана кружног путовања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 xml:space="preserve">роширивање лексике везане за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тему путовањ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 , Географија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уџбеника, записују нове облике повратних глагол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фотографије,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Наставник са ученицима проверава домаћи задатак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Требало је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прочитати и остала питања из 10. задатка и смислити одговоре за следећи час, а такође и урадити 11 задатак : послушати дијалоге и смислити свој план кружног путовања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Вы ездили в круиз? Если да, откуда и куда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Да, я ездил/ла в круиз из Италии в Францию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Да, я ездил/ла в круиз из Черногории в Италию, а потом в Грецию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В каком регионе хорошо плавать на круизном корабле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 В Средиземном море, в Балтийском море, в Адриатическом море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Сада ученици читају или описују свој план кружног путовања. Циљ је да ученици користе  речи и изразе из текста </w:t>
            </w: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Круиз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и вежбања 11.на 39.стр у Уџбенику, односно да прошире круг лексике по слободном избору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В  отпуске я еду в Черногорию, но не просто в Черногорию, а в круиз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Мы из Бара плывём в Бари в Италию, а потом до Венеции. В Венеции наш корабль стоит два дня.Я хочу пить капучино в кафе на Площади Святой Марко в Венеции, там и интересные музеи. Потом из Венеции мы плывём в Котор.Там будем 2 дня, увидим местый рынок и красивый старый город. Из Котора плывём  в Будву и план что корабль там останет семь дней. Будем плавать, загорат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ь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..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Значит,  в круизе есть всё: кроме моря, там и комфорт, хороший сервис, кухня, интересная программа и это не очень дорого, а самое главное: культура, экзотика, активный отдых,  тёплый климат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Домаћи задатак: 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Издвојити из лекције речи које сте лакше и теже научил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3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3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20:34:00Z</dcterms:created>
  <dc:creator>Vladimir Neskovic</dc:creator>
  <dc:description/>
  <cp:keywords/>
  <dc:language>en-US</dc:language>
  <cp:lastModifiedBy>Jelena</cp:lastModifiedBy>
  <dcterms:modified xsi:type="dcterms:W3CDTF">2025-06-02T21:25:00Z</dcterms:modified>
  <cp:revision>4</cp:revision>
  <dc:subject/>
  <dc:title>Наставна тема</dc:title>
</cp:coreProperties>
</file>